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 xml:space="preserve">Site________________ District________________________ Teacher__________________________ Period__________ College Tutors______________ Cross Age Tutors_______ </w:t>
      </w:r>
      <w:r>
        <w:rPr/>
        <w:t>AVID Students__________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890"/>
        <w:gridCol w:w="3420"/>
        <w:gridCol w:w="3240"/>
        <w:gridCol w:w="3798"/>
      </w:tblGrid>
      <w:tr>
        <w:trPr>
          <w:trHeight w:val="395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Optima ExtraBlack" w:hAnsi="Optima ExtraBlack" w:cs="Optima ExtraBlack"/>
                <w:b/>
                <w:b/>
                <w:sz w:val="28"/>
              </w:rPr>
            </w:pPr>
            <w:r>
              <w:rPr>
                <w:rFonts w:cs="Optima ExtraBlack" w:ascii="Optima ExtraBlack" w:hAnsi="Optima ExtraBlack"/>
                <w:b/>
              </w:rPr>
              <w:t>Tutorial Process Observation Checkli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Optima ExtraBlack" w:hAnsi="Optima ExtraBlack" w:cs="Optima ExtraBlack"/>
                <w:b/>
                <w:b/>
                <w:sz w:val="20"/>
              </w:rPr>
            </w:pPr>
            <w:r>
              <w:rPr>
                <w:rFonts w:cs="Optima ExtraBlack" w:ascii="Optima ExtraBlack" w:hAnsi="Optima ExtraBlack"/>
                <w:b/>
                <w:sz w:val="20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A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tor Center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Centere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aborative</w:t>
            </w:r>
          </w:p>
        </w:tc>
      </w:tr>
      <w:tr>
        <w:trPr>
          <w:trHeight w:val="11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each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Grades papers/plans lessons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Does not monitor student behavior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s one-on-one with a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student for entire perio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Does not model higher-level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question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Observes tutorials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Coaches tutor to monitor student behavior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Works with a number of students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one-on-one during the perio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Sometimes models higher-level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question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Monitors tutorials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Coaches students to monitor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their own behavior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Stays with 1-2 groups the entir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perio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Models higher-level questioning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Coaches students &amp; tutors in the tutorial proces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Coaches students /tutors to share responsibility for monitoring their own/each others behavio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Rotates to observe each group during the peri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Models higher-level questioning; validates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</w:t>
            </w:r>
            <w:r>
              <w:rPr>
                <w:sz w:val="18"/>
              </w:rPr>
              <w:t>students who ask higher-level questions.</w:t>
            </w:r>
          </w:p>
        </w:tc>
      </w:tr>
      <w:tr>
        <w:trPr>
          <w:trHeight w:val="21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uto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Conducts one-on-one homework help session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Makes copies or completes teacher request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Asks questions &amp; teaches solution to individual student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Does not encourage Cornell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note-taking during tutorials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Insufficient number of tutor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No Tutor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s with more than two groups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</w:t>
            </w:r>
            <w:r>
              <w:rPr>
                <w:sz w:val="18"/>
              </w:rPr>
              <w:t>during the perio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Stands in front of group whil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student presenter is seate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Asks questions and teaches the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solut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Monitors students as they tak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</w:t>
            </w:r>
            <w:r>
              <w:rPr>
                <w:sz w:val="18"/>
              </w:rPr>
              <w:t>Cornell notes on student ques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s with 1-2 groups in a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</w:t>
            </w:r>
            <w:r>
              <w:rPr>
                <w:sz w:val="18"/>
              </w:rPr>
              <w:t>perio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s with student presenter at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board; discusses possibl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solutions with the group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Asks questions &amp; promotes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discussion towards a solut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Encourages students to tak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 xml:space="preserve">Cornell notes on all student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questions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Coaches and works with one group th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</w:t>
            </w:r>
            <w:r>
              <w:rPr>
                <w:sz w:val="18"/>
              </w:rPr>
              <w:t>entire perio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Sits with the tutorial group and away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</w:t>
            </w:r>
            <w:r>
              <w:rPr>
                <w:sz w:val="18"/>
              </w:rPr>
              <w:t>from the student presente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Facilitates the group and pushes th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</w:t>
            </w:r>
            <w:r>
              <w:rPr>
                <w:sz w:val="18"/>
              </w:rPr>
              <w:t xml:space="preserve">thinking of all students to a higher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 </w:t>
            </w:r>
            <w:r>
              <w:rPr>
                <w:sz w:val="18"/>
              </w:rPr>
              <w:t>level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Takes Cornell notes for the student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 </w:t>
            </w:r>
            <w:r>
              <w:rPr>
                <w:sz w:val="18"/>
              </w:rPr>
              <w:t>presenter and models Cornell note-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 </w:t>
            </w:r>
            <w:r>
              <w:rPr>
                <w:sz w:val="18"/>
              </w:rPr>
              <w:t>taking for the group members.</w:t>
            </w:r>
          </w:p>
        </w:tc>
      </w:tr>
      <w:tr>
        <w:trPr>
          <w:trHeight w:val="2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tudent Present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s on homework independently, in student pairs, or one-on-one with tuto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Focuses on his/her own work. (There is no structured group interaction.)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Does not write questions in advance.</w:t>
            </w:r>
          </w:p>
          <w:p>
            <w:pPr>
              <w:pStyle w:val="Normal"/>
              <w:spacing w:before="0" w:after="0"/>
              <w:ind w:left="-1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Notes are not recorded on th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boar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s at board one-on-one with tutor/peer as group listen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Presents question at board, and then sits with group as tutor teaches the solution to the group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May present higher-level questions from core subject area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Records tutor-driven notes at the board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-----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Notes are mainly reflective of the student presenter/tutor discussion; often there is no group participation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 xml:space="preserve">Works at board presenting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his/her own question to group;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 xml:space="preserve">tutor occasionally is at board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with studen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Listens and records notes at board while group members discuss question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May present higher-level questions from core subject area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Records group thinking at the board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 xml:space="preserve">Works at board presenting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 xml:space="preserve">his/her question to group as tutor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takes Cornell note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Shares prior knowledge with group and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 xml:space="preserve">uses group member questions to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assist in working toward a solut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Presents higher-level questions based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 xml:space="preserve">on classroom performance in core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subject area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Records own and group thinking on board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Group Member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Work on own homework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 xml:space="preserve">independently or in pairs,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with or without tuto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Do not take Cornell note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Do not engage in the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discussion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Seating arrangement does not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promote collabor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Focus on conversations between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</w:t>
            </w:r>
            <w:r>
              <w:rPr>
                <w:sz w:val="18"/>
              </w:rPr>
              <w:t xml:space="preserve">tutor and student presenter at the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</w:t>
            </w:r>
            <w:r>
              <w:rPr>
                <w:sz w:val="18"/>
              </w:rPr>
              <w:t>board and provide little inpu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Take Cornell notes with tutor/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 xml:space="preserve">teacher prompting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May engage in the discussion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------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 xml:space="preserve">Seating arrangements enable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 xml:space="preserve">some students to listen and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</w:t>
            </w:r>
            <w:r>
              <w:rPr>
                <w:sz w:val="18"/>
              </w:rPr>
              <w:t>collabor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Discuss questions being presented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 xml:space="preserve">Take Cornell notes on each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</w:t>
            </w:r>
            <w:r>
              <w:rPr>
                <w:sz w:val="18"/>
              </w:rPr>
              <w:t>student presenter’s quest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Engage in discussion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---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Seating arrangements promot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collaboration and discussion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 xml:space="preserve">between some individuals in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</w:t>
            </w:r>
            <w:r>
              <w:rPr>
                <w:sz w:val="18"/>
              </w:rPr>
              <w:t>the group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Take responsibility for pushing the thinking of all students through the use of inquiry. (This promotes shared leadership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Take detailed Cornell notes on each student’s quest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All engage in discuss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8"/>
              </w:rPr>
              <w:t>Engage in a reflection about the learning process used to arrive at solution.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</w:t>
            </w:r>
            <w:r>
              <w:rPr>
                <w:sz w:val="18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sz w:val="18"/>
              </w:rPr>
              <w:t>Seating arrangements promote collaboration and discussion among all members.</w:t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endations:</w:t>
            </w:r>
          </w:p>
        </w:tc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mmendations:</w:t>
            </w:r>
          </w:p>
        </w:tc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AVID Region IX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3:31:00Z</dcterms:created>
  <dc:creator>Miriam Ramirez</dc:creator>
  <dc:description/>
  <cp:keywords/>
  <dc:language>en-US</dc:language>
  <cp:lastModifiedBy>Ricardo Gomez</cp:lastModifiedBy>
  <cp:lastPrinted>2009-09-08T12:37:00Z</cp:lastPrinted>
  <dcterms:modified xsi:type="dcterms:W3CDTF">2009-11-05T23:31:00Z</dcterms:modified>
  <cp:revision>2</cp:revision>
  <dc:subject/>
  <dc:title/>
</cp:coreProperties>
</file>